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学院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  <w:t>2020-2021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学年本科教学质量报告</w:t>
      </w:r>
    </w:p>
    <w:p>
      <w:pPr>
        <w:pStyle w:val="Normal"/>
        <w:numPr>
          <w:ilvl w:val="0"/>
          <w:numId w:val="1"/>
        </w:numPr>
        <w:jc w:val="both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本科教学质量报告内容要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本科教育基本情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kern w:val="0"/>
          <w:sz w:val="32"/>
          <w:szCs w:val="32"/>
        </w:rPr>
        <w:t>本科人才培养目标及服务面向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本科专业设置情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各类全日制在校学生情况及本科生所占比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本科生源质量情况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（二）师资与教学条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师资队伍数量及结构情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生师比、</w:t>
      </w:r>
      <w:r>
        <w:rPr>
          <w:rFonts w:ascii="宋体" w:hAnsi="宋体" w:cs="宋体"/>
          <w:kern w:val="0"/>
          <w:sz w:val="32"/>
          <w:szCs w:val="32"/>
          <w:lang w:val="zh-CN" w:eastAsia="zh-CN"/>
        </w:rPr>
        <w:t>本科生主讲教师情况、教授承担本科课程情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教学经费投入情况，教学用房、图书、设备、信息资源及应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（三）教学建设与改革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专业建设、课程建设、教材建设、教学改革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开设“习近平总书记教育的重要论述研究”课程情况以及马工程重点教材统一使用情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全校开设课程门数及选修课程开设情况、第二课堂、课堂教学规模、实践教学、毕业论文（设计）以及学生创新创业教育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（四）专业培养能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专业培养目标、教学条件、人才培养等情况，人才培养目标定位与社会人才需求适应性、培养方案特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专任教师数量和结构、生师比、教学经费投入、教学资源、实践教学及实习实训基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立德树人落实机制、专业课程体系建设、教授授课、实践教学、创新创业教育、学风管理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（五）质量保障体系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人才培养中心地位落实情况、学院研究本科教学工作情况、出台的相关政策措施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教学质量保障体系建设情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日常监控及运行、规范教学行为情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本科教学基本状态分析及质量信息利用情况和质量改进情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5.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开展专业评估、专业认证、国际评估情况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（六）学生学习效果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学生学习满意度、应届本科生毕业情况、学位授予情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攻读研究生情况、就业情况、社会用人单位对毕业生评价、毕业生成就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（七）特色发展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总结学院在本科教育教学工作中的特色和经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（八）需要解决的问题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针对影响教学质量的突出问题，分析主要原因，提出解决问题的措施及建议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（九）支撑数据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支撑学院质量报告的相关数据与材料</w:t>
      </w:r>
    </w:p>
    <w:p>
      <w:pPr>
        <w:pStyle w:val="Normal"/>
        <w:numPr>
          <w:ilvl w:val="0"/>
          <w:numId w:val="1"/>
        </w:numPr>
        <w:jc w:val="both"/>
        <w:rPr>
          <w:rFonts w:ascii="黑体" w:hAnsi="黑体" w:eastAsia="黑体" w:cs="黑体"/>
          <w:kern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kern w:val="0"/>
          <w:sz w:val="30"/>
          <w:szCs w:val="30"/>
          <w:lang w:val="en-US" w:eastAsia="zh-CN"/>
        </w:rPr>
        <w:t>本科教学质量报告格式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标题：黑体小二加粗居中，单倍行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一级标题：黑体小三顶左，单倍行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二级标题：黑体四号顶左，单倍行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三级标题：黑体小四顶左，单倍行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段落文字：宋体小四，两端对齐书写，段落首行左缩进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个汉字符。行距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表格：表名置于表的上方，宋体五号居中，表格内文字为宋体，大小根据表的内容自行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图：图名置于图的下方，宋体五号居中，单倍行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fmcjpzx</dc:creator>
  <dc:description/>
  <dc:language>en-US</dc:language>
  <cp:lastModifiedBy>wfmcjpzx</cp:lastModifiedBy>
  <dcterms:modified xsi:type="dcterms:W3CDTF">2021-10-08T08:1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8BBE59286F4FCCB7A460695B490C39</vt:lpwstr>
  </property>
  <property fmtid="{D5CDD505-2E9C-101B-9397-08002B2CF9AE}" pid="3" name="KSOProductBuildVer">
    <vt:lpwstr>2052-11.1.0.10938</vt:lpwstr>
  </property>
</Properties>
</file>